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y DC Tie Data Request Timeline and Cont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17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51NPRR-02 Impact Analysis 091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6:02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4-11-25T15:54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